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79968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8742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8708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61024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